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ebruary 27, 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Chapter 11- Ten Approaches to Avoid When Differentiating Assessment and Grading.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 xml:space="preserve">Abstract </w:t>
      </w:r>
    </w:p>
    <w:p>
      <w:pPr>
        <w:pStyle w:val="Normal"/>
        <w:widowControl w:val="false"/>
        <w:rPr>
          <w:sz w:val="24"/>
          <w:lang w:val="en-US"/>
        </w:rPr>
      </w:pPr>
      <w:r>
        <w:rPr>
          <w:sz w:val="24"/>
          <w:lang w:val="en-US"/>
        </w:rPr>
        <w:t>This chapter focuses on many of the questions I have when I think about teaching. For instance how do you accept work late, or not at all turned in? Would giving a zero be appropriate or would giving this grade distort the final grade as a true indicator of mastery. How do we address  grading gifted students?  Is it fair to grade them on a different scale and do we need to use a differentiated classroom and choose what is fair for the situation. The chapter suggests the possibility of using two grades, one for completing what is required and another for going above and beyond. Can we weigh grades, and if we should, how might we do so? If grades are weighed, should the weighing be a combination of grades based on the complexity and extent of learning achieved on each one. How might we grade late work? The chapter suggests looking at whether this is a continuing problem with this student and if it is, the student needs to be taught some time management skills. We would need to deal with it in a way that allows the student to still be responsible and learn the material. Similar to grading gifted students, how might one grade special needs students in inclusion classes? Special education and the regular education teachers need to communicate and agree on their roles and grading philosophies, so that what best of the student is achieved.</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Lots of complicated issues arise when we think about this chapter. Again, I think that teaching will provide us with some hands on experience and will allow us to answer some of these questions when they arise, however, the book provides and excellent start to examine these issues. Late work is a definite problem in my practicum placement. I get frustrated by how unmotivated these students are. They don’t care if their work is late, they don’t care if the grade is bad. It’s like talking to a brick wall. It makes me understand that I will need to try other motivational tactics to get them to do their work. I cannot just hound them to get it in. I feel like part of the problem in my placement is that they have spent so long without a late policy, that it would be extremely difficult to implement one now. In terms of the other issues brought up by chapter, the chapter provides good examples to address a lot of these proble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